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ЕДУЗЕЋЕ ЗА ТЕЛЕКОМУНИКА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«ТЕЛЕКОМ СРБИЈА» а.д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Број: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u w:val="single"/>
          <w:lang w:val="sr-CS"/>
        </w:rPr>
        <w:tab/>
        <w:tab/>
      </w:r>
      <w:r>
        <w:rPr>
          <w:b/>
          <w:bCs/>
          <w:lang w:val="sr-CS"/>
        </w:rPr>
        <w:t>. го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Београд</w:t>
      </w:r>
    </w:p>
    <w:p>
      <w:pPr>
        <w:pStyle w:val="TextBody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ДИРЕКЦИЈА/ТД ЗА ПЕРСОНАЛ И ОРГАНИЗАЦИЈ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ПРИЈАВА НА КОНКУРС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У циљу стицања права на једнократну исплату из фонда финансијских средстава за подстицање добровољног одласка из Предузећа подносим пријаву на Конкурс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У пријави наводим следеће потребне податке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1. Име и презиме: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2. Јединствен матични број: </w:t>
      </w: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3. Године живота: </w:t>
      </w:r>
      <w:r>
        <w:rPr>
          <w:b w:val="false"/>
          <w:bCs w:val="false"/>
          <w:u w:val="single"/>
        </w:rPr>
        <w:tab/>
        <w:tab/>
        <w:tab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анизациони део у коме радим (Дирекција/ТД/Филијала/Зона одржавања):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рста послова и ниво на који сам распоређен: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купан радни стаж: </w:t>
      </w:r>
      <w:r>
        <w:rPr>
          <w:b w:val="false"/>
          <w:bCs w:val="false"/>
          <w:u w:val="single"/>
        </w:rPr>
        <w:tab/>
        <w:tab/>
        <w:tab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аж у ПТТ систему: </w:t>
      </w:r>
      <w:r>
        <w:rPr>
          <w:b w:val="false"/>
          <w:bCs w:val="false"/>
          <w:u w:val="single"/>
        </w:rPr>
        <w:tab/>
        <w:tab/>
        <w:tab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епен стручне спреме: </w:t>
      </w:r>
      <w:r>
        <w:rPr>
          <w:b w:val="false"/>
          <w:bCs w:val="false"/>
          <w:u w:val="single"/>
        </w:rPr>
        <w:tab/>
        <w:tab/>
        <w:tab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бне напомене: </w:t>
      </w: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у напоменама се наводи евентуална инвалидност, стамбени кредит добијен од Предузећа, обавеза рада у Предузећу у одређеном периоду, могућност подношења захтева за запошљавањем детета у Предузећу и сл.).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</w:r>
      <w:r>
        <w:rPr/>
        <w:t>ПОТПИС ПОДНОСИОЦА ПРИЈАВЕ</w:t>
      </w:r>
      <w:r>
        <w:rPr>
          <w:b w:val="false"/>
          <w:bCs w:val="false"/>
        </w:rPr>
        <w:t xml:space="preserve">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both"/>
        <w:rPr/>
      </w:pPr>
      <w:r>
        <w:rPr/>
        <w:tab/>
        <w:tab/>
        <w:tab/>
        <w:tab/>
      </w:r>
    </w:p>
    <w:p>
      <w:pPr>
        <w:pStyle w:val="TextBody"/>
        <w:ind w:left="720" w:hanging="0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32:00Z</dcterms:created>
  <dc:creator>gorang</dc:creator>
  <dc:description/>
  <dc:language>en-US</dc:language>
  <cp:lastModifiedBy>telekom sd</cp:lastModifiedBy>
  <cp:lastPrinted>2004-01-15T10:07:00Z</cp:lastPrinted>
  <dcterms:modified xsi:type="dcterms:W3CDTF">2004-03-02T17:32:00Z</dcterms:modified>
  <cp:revision>3</cp:revision>
  <dc:subject/>
  <dc:title>ПРЕДУЗЕЋЕ ЗА ТЕЛЕКОМУНИКАЦИЈЕ</dc:title>
</cp:coreProperties>
</file>